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A CROISIERE S’ECLATE</w:t>
      </w:r>
    </w:p>
    <w:p>
      <w:pPr>
        <w:pStyle w:val="Normal"/>
        <w:jc w:val="center"/>
        <w:rPr>
          <w:sz w:val="32"/>
          <w:szCs w:val="32"/>
        </w:rPr>
      </w:pPr>
      <w:r>
        <w:rPr>
          <w:sz w:val="32"/>
          <w:szCs w:val="32"/>
        </w:rPr>
      </w:r>
    </w:p>
    <w:p>
      <w:pPr>
        <w:pStyle w:val="Normal"/>
        <w:jc w:val="center"/>
        <w:rPr/>
      </w:pPr>
      <w:r>
        <w:rPr/>
      </w:r>
    </w:p>
    <w:p>
      <w:pPr>
        <w:pStyle w:val="Normal"/>
        <w:jc w:val="center"/>
        <w:rPr>
          <w:b/>
          <w:b/>
          <w:bCs/>
        </w:rPr>
      </w:pPr>
      <w:r>
        <w:rPr>
          <w:b/>
          <w:bCs/>
        </w:rPr>
        <w:t>Indices</w:t>
      </w:r>
    </w:p>
    <w:p>
      <w:pPr>
        <w:pStyle w:val="Normal"/>
        <w:rPr>
          <w:b/>
          <w:b/>
          <w:bCs/>
        </w:rPr>
      </w:pPr>
      <w:r>
        <w:rPr>
          <w:b/>
          <w:bCs/>
        </w:rPr>
      </w:r>
    </w:p>
    <w:p>
      <w:pPr>
        <w:pStyle w:val="Normal"/>
        <w:rPr>
          <w:b/>
          <w:b/>
          <w:bCs/>
        </w:rPr>
      </w:pPr>
      <w:r>
        <w:rPr>
          <w:b/>
          <w:bCs/>
        </w:rPr>
      </w:r>
    </w:p>
    <w:p>
      <w:pPr>
        <w:pStyle w:val="Normal"/>
        <w:rPr>
          <w:b/>
          <w:b/>
          <w:bCs/>
        </w:rPr>
      </w:pPr>
      <w:r>
        <w:rPr>
          <w:b/>
          <w:bCs/>
        </w:rPr>
        <w:t xml:space="preserve">Pour alimenter le jeu, les indices seront distribués en trois tours de niveaux I à III. Les indices sont de plus en plus compromettants, mais il y a aussi des indices bidons à chaque niveau. </w:t>
      </w:r>
    </w:p>
    <w:p>
      <w:pPr>
        <w:pStyle w:val="Normal"/>
        <w:rPr>
          <w:b/>
          <w:b/>
          <w:bCs/>
        </w:rPr>
      </w:pPr>
      <w:r>
        <w:rPr>
          <w:b/>
          <w:bCs/>
        </w:rPr>
      </w:r>
    </w:p>
    <w:p>
      <w:pPr>
        <w:pStyle w:val="Normal"/>
        <w:rPr>
          <w:b/>
          <w:b/>
          <w:bCs/>
        </w:rPr>
      </w:pPr>
      <w:r>
        <w:rPr>
          <w:b/>
          <w:bCs/>
        </w:rPr>
        <w:t>Les indices se trouvent en fouillant une cabine , ou bien en flânant sur le pont. Chacun leur tour les joueurs sont convoqués un à un par l’organisateur qui leur propose de fouiller un endroit. Si il n’y a pas d’indice ou si il a déjà été attribué, indiquez que la cabine est occupée et invitez les à choisir un autre endroit.</w:t>
      </w:r>
    </w:p>
    <w:p>
      <w:pPr>
        <w:pStyle w:val="Normal"/>
        <w:rPr>
          <w:b/>
          <w:b/>
          <w:bCs/>
        </w:rPr>
      </w:pPr>
      <w:r>
        <w:rPr>
          <w:b/>
          <w:bCs/>
        </w:rPr>
      </w:r>
    </w:p>
    <w:p>
      <w:pPr>
        <w:pStyle w:val="Normal"/>
        <w:rPr>
          <w:b/>
          <w:b/>
          <w:bCs/>
        </w:rPr>
      </w:pPr>
      <w:r>
        <w:rPr>
          <w:b/>
          <w:bCs/>
        </w:rPr>
        <w:t>Ne remettre aux joueurs que la partie droite de l’indice : la partie gauche comprend quelques remarques pour aider éventuellement l’organisateur à répondre aux questions des joueurs.</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eu \ Indices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3, 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bec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ul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8, 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 2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ise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bCs/>
              </w:rPr>
              <w:t>Ivan &amp; Ludmi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r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t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3, 1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10, 24, 25</w:t>
            </w:r>
          </w:p>
        </w:tc>
      </w:tr>
    </w:tbl>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Tu remarques une boite de tranxène (calmant) entamée sur la table de chev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Julia</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Dans le bureau se trouve une lettre anonyme réalisée avec des coupures de journaux : « Vous allez regretter ce que vous avez fait : 10 de perdus, aucun de retrouvé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u Commandant</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Tu remarques une coupure de presse dans un dossier, datée du 21 Octobre 1996 : « Hier soir vers 22h, au large d’Oslon, un bateau de ravitaillement à destination d’une plate-forme pétrolière a sombré. Dix hommes d’équipage sont portés disparus, les recherches sont en cours. L’origine de l’accident, survenu dans une mer démontée, n’est pas connue pour le momen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u Commandant</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Tu trouves une enveloppe contenant une bonne liasse de billets de 20$, sur laquelle est écrit : СПАСИБ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Newton</w:t>
            </w:r>
          </w:p>
          <w:p>
            <w:pPr>
              <w:pStyle w:val="Normal"/>
              <w:rPr>
                <w:b/>
                <w:b/>
                <w:bCs/>
              </w:rPr>
            </w:pPr>
            <w:r>
              <w:rPr>
                <w:b/>
                <w:bCs/>
              </w:rPr>
              <w:t>Rq : veut dire « Merci » en russe</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Tu découvres une fiche de paie au nom de Gary Olson, émis parla Brittish Petroleum Inc, Osl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e Gary</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Un matelot te confie avoir aperçu Newton sortant de la cabine de François-François vers 17h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Sur le pont</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Tu découvres une lettre manuscrite anonyme, sans enveloppe : « Versez 30.000$ sur le compte suivant. Votre réputation est à ce prix.</w:t>
            </w:r>
          </w:p>
          <w:p>
            <w:pPr>
              <w:pStyle w:val="Normal"/>
              <w:rPr>
                <w:b/>
                <w:b/>
                <w:bCs/>
                <w:lang w:val="en-GB"/>
              </w:rPr>
            </w:pPr>
            <w:r>
              <w:rPr>
                <w:b/>
                <w:bCs/>
                <w:lang w:val="en-GB"/>
              </w:rPr>
              <w:t>Banque Wally Gator, Iles Caïman</w:t>
            </w:r>
          </w:p>
          <w:p>
            <w:pPr>
              <w:pStyle w:val="Normal"/>
              <w:rPr>
                <w:b/>
                <w:b/>
                <w:bCs/>
                <w:lang w:val="en-GB"/>
              </w:rPr>
            </w:pPr>
            <w:r>
              <w:rPr>
                <w:b/>
                <w:bCs/>
                <w:lang w:val="en-GB"/>
              </w:rPr>
              <w:t>I.B.A.N 3005-302568-445889-5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e Gary</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Dans un livre de chevet, tu découvres une photo de Julia et de François-François sur une pl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Julia</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Dans la poubelle, tu trouves une photo déchirée. Les morceaux rassemblés te permettent de reconnaître Gus en bermuda blanc arborant un large souri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Julia</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La femme de chambre ayant découvert la victime te confie avoir vu un dépôt blanchâtre au fond d’un verre dans la cabine de François-Franço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Sur le pont</w:t>
            </w:r>
          </w:p>
          <w:p>
            <w:pPr>
              <w:pStyle w:val="Normal"/>
              <w:rPr>
                <w:b/>
                <w:b/>
                <w:bCs/>
              </w:rPr>
            </w:pPr>
            <w:r>
              <w:rPr>
                <w:b/>
                <w:bCs/>
              </w:rPr>
              <w:t>Rq : C’est un reste de digitaline ! Il n’est pas possible de l’identifier sans test de labo.</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Dans la poubelle, tu trouves des chutes de journaux découp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e Rebecca</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Tu trouves une liste de courses provenant de Monoprix : bas de contention, rasoir + mousse à raser, eau de Cologne, Maillot de bain une pièce (couleur chair,taille 52), Bouteile de whisky, bonnet de bain, 1 concombre, 1 boite de préservatif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Gisèle</w:t>
            </w:r>
          </w:p>
          <w:p>
            <w:pPr>
              <w:pStyle w:val="Normal"/>
              <w:rPr>
                <w:b/>
                <w:b/>
                <w:bCs/>
              </w:rPr>
            </w:pPr>
            <w:r>
              <w:rPr>
                <w:b/>
                <w:bCs/>
              </w:rPr>
              <w:t>Rq : Tout le nécessaire pour des vacances réussies selon Gisèle ! La bouteille de whisky est une fausse piste.</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Le technicien de la salle de spectacle te confie avoir aperçu Gus dans la garde-robe de François-François en train de découdre discrètement le fond du pantalon qu’il met habituellement pour sa dernière chorégraph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Sur le pont</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Tu surprends une conversation entre des membres de l’animation : Ludmila aurait déclaré : « Ce François-François est une catastrophe ; si le ridicule tuait il serait mort depuis longtemp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Sur le pont</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Tu aperçois un membre de l’équipage remettre discrètement un tableau à Ivan devant sa cab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Sur le pont</w:t>
            </w:r>
          </w:p>
          <w:p>
            <w:pPr>
              <w:pStyle w:val="Normal"/>
              <w:rPr>
                <w:b/>
                <w:b/>
                <w:bCs/>
              </w:rPr>
            </w:pPr>
            <w:r>
              <w:rPr>
                <w:b/>
                <w:bCs/>
              </w:rPr>
              <w:t>Rq : Ivan a fait récupérer son tableau avant l’arrivée de la Police…</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 Tu trouves une coupure de presse au sujet d’une enquête sur la mafia russe.Un certain Nikos Vovrakas serait entendu à titre de témo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u Commandant</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7. Tu découvres une lettre d’Amuuur signée Francine, destinée à François-François : « Je voudrais être une larme pour naître dans tes yeux, vivre sur ta joue et mourir sur tes lèvres. Fais un geste envers moi je t’en supplie, car nous sommes faits l’un pour l’autre et même la mort ne pourrait nous séparer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e Francine</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 Sous le lit, tu trouves un vieux Playboy usager (ça t’apprendra à fouiller sos le lit du commanda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u Commandant</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 Tu trouves un exemplaire de son roman « Le dernier espoir ». Elle a fait imprimer en première page la dédicace « à mon père disparu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Rebecca</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 Dans la salle de bains, tu trouves une boite de Guronsan bien entamée (« remontant » spécial gueule de bo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Gus</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 Tu découvres dans un registre : « remise de 3 boites de digitaline (1 comprimé par jour pendant 3 semai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e Clark</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 Tu vois un magazine « Femme Actuelle » ouvert à la page du grand test de l’été : « Quelle Séductrice êtes-vous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e Gisele</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 Il y a un petit mot posé sur l’oreiller : « Mon chéri, je ferai n’importe quoi pour avoir le même collier de perles que cette Rebecca Sorense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e Ivan &amp; Ludmila</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 Tu surprends une conversation entre deux femmes de chambre : une boucle d’oreille aurait été retrouvée sous le lit de François-Franço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sur le pont</w:t>
            </w:r>
          </w:p>
          <w:p>
            <w:pPr>
              <w:pStyle w:val="Normal"/>
              <w:rPr>
                <w:b/>
                <w:b/>
                <w:bCs/>
              </w:rPr>
            </w:pPr>
            <w:r>
              <w:rPr>
                <w:b/>
                <w:bCs/>
              </w:rPr>
              <w:t>Rq : C’est celle de Francine !</w:t>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 Tu surprends une conversation entre deux femmes de chambre : un tableau a disparu dans la cabine de François-Franço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sur le pont</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 Tu trouves un méthode + K7 : « Chanter l’Opera en dix leçon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e Ivan &amp; Ludmila</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 Tu découvres un courrier de l’université de Médecine de Boston, daté de 1995 : « Nous vous rappelons qu’il vous reste 2 modules à valider pour l’obtention de votre Doctor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Cabine de Clark</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Tu trouves dans le tiroir de la commode une paire de menottes à fourrure ro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w:t>
            </w:r>
          </w:p>
          <w:p>
            <w:pPr>
              <w:pStyle w:val="Normal"/>
              <w:rPr>
                <w:b/>
                <w:b/>
                <w:bCs/>
              </w:rPr>
            </w:pPr>
            <w:r>
              <w:rPr>
                <w:b/>
                <w:bCs/>
              </w:rPr>
              <w:t>Lieu : Cabine de Gus</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 Tu découvres un sac en plastique contenant un bonne vingtaine d’échantillons de gel douche et de savonnettes (soit l’équivalent de ce qui a été distribué depuis le début de la croisiè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e Gisele</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 Une indiscrétion entendue sur le pont : des boutons de manchette appartenant à François-François ont été retrouvés dans la cabine de Rebecca Sorens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w:t>
            </w:r>
          </w:p>
          <w:p>
            <w:pPr>
              <w:pStyle w:val="Normal"/>
              <w:rPr>
                <w:b/>
                <w:b/>
                <w:bCs/>
              </w:rPr>
            </w:pPr>
            <w:r>
              <w:rPr>
                <w:b/>
                <w:bCs/>
              </w:rPr>
              <w:t>Lieu : Sur le pont</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 Tu trouves un stock impressionnant de boites de préservatifs (taille King Size bien sû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e Newton</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 Tu trouves une jeu de cartes ne contenant que des 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b/>
                <w:b/>
                <w:bCs/>
              </w:rPr>
            </w:pPr>
            <w:r>
              <w:rPr>
                <w:b/>
                <w:bCs/>
              </w:rPr>
              <w:t>Lieu : Cabine de Gary</w:t>
            </w:r>
          </w:p>
          <w:p>
            <w:pPr>
              <w:pStyle w:val="Normal"/>
              <w:rPr>
                <w:b/>
                <w:b/>
                <w:bCs/>
              </w:rPr>
            </w:pPr>
            <w:r>
              <w:rPr>
                <w:b/>
                <w:bCs/>
              </w:rPr>
            </w:r>
          </w:p>
        </w:tc>
      </w:tr>
      <w:tr>
        <w:trPr>
          <w:trHeight w:val="11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 Tu trouves un livre de la collection Arlequin : « Le Destin de l’Amour », par Barbara Lo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au III</w:t>
            </w:r>
          </w:p>
          <w:p>
            <w:pPr>
              <w:pStyle w:val="Normal"/>
              <w:rPr/>
            </w:pPr>
            <w:r>
              <w:rPr>
                <w:b/>
                <w:bCs/>
              </w:rPr>
              <w:t>Lieu : Cabine de Francine</w:t>
            </w:r>
          </w:p>
          <w:p>
            <w:pPr>
              <w:pStyle w:val="Normal"/>
              <w:rPr>
                <w:b/>
                <w:b/>
                <w:bCs/>
              </w:rPr>
            </w:pPr>
            <w:r>
              <w:rPr>
                <w:b/>
                <w:bCs/>
              </w:rPr>
            </w:r>
          </w:p>
        </w:tc>
      </w:tr>
    </w:tbl>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1.%2"/>
      <w:lvlJc w:val="left"/>
      <w:pPr>
        <w:tabs>
          <w:tab w:val="num" w:pos="1440"/>
        </w:tabs>
        <w:ind w:left="720" w:hanging="0"/>
      </w:pPr>
      <w:rPr/>
    </w:lvl>
    <w:lvl w:ilvl="2">
      <w:start w:val="1"/>
      <w:numFmt w:val="lowerLetter"/>
      <w:lvlText w:val="%1.%2%3."/>
      <w:lvlJc w:val="left"/>
      <w:pPr>
        <w:tabs>
          <w:tab w:val="num" w:pos="216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8"/>
    </w:rPr>
  </w:style>
  <w:style w:type="paragraph" w:styleId="Heading3">
    <w:name w:val="Heading 3"/>
    <w:basedOn w:val="Normal"/>
    <w:next w:val="Normal"/>
    <w:qFormat/>
    <w:pPr>
      <w:keepNext w:val="true"/>
      <w:numPr>
        <w:ilvl w:val="0"/>
        <w:numId w:val="2"/>
      </w:numPr>
      <w:jc w:val="both"/>
      <w:outlineLvl w:val="2"/>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20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31:00Z</dcterms:created>
  <dc:creator>Utilisateur</dc:creator>
  <dc:description/>
  <dc:language>en-US</dc:language>
  <cp:lastModifiedBy>Utilisateur</cp:lastModifiedBy>
  <dcterms:modified xsi:type="dcterms:W3CDTF">2004-12-23T17:17:00Z</dcterms:modified>
  <cp:revision>7</cp:revision>
  <dc:subject/>
  <dc:title>Déroulement de la soirée</dc:title>
</cp:coreProperties>
</file>